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  USŁUG  GOSPODARCZY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</w:rPr>
        <w:t>CZĘŚĆ  I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8"/>
        <w:rPr>
          <w:rFonts w:ascii="Arial" w:hAnsi="Arial" w:cs="Arial"/>
        </w:rPr>
      </w:pPr>
      <w:r>
        <w:rPr>
          <w:rFonts w:cs="Arial" w:ascii="Arial" w:hAnsi="Arial"/>
        </w:rPr>
        <w:t>SPRZĄTANIE I KONSERWACJA POMIESZCZEŃ BIUROWYCH I INNYCH URZĘDU RDLP KATOWICE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Sprzątanie pomieszczeń biurowych i ciągów komunikacyjnych winno się odbywać codziennie (z wyjątkiem dni wolnych od pracy) od godziny 15:30 – po godzinach pracy biura RDLP. Sprzątanie pomieszczeń (pomieszczenie kodowane i serwerownia) w godzinach pracy biura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piwnic, archiwum, sala konferencyjna i pozostałe pomieszczenia niewymagające codziennego sprzątania będą zakresem dodatkowym dla sprzątających na poszczególnych kondygnacjach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W skład pomieszczeń biurowych wchodzą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oziom piwnic: palarnia, pomieszczenie kserokopiarek, ciąg komunikacyjny (korytarz + klatki schodowe), kotłownia (2x w roku – styczeń, czerwiec), piwnice – na wniosek Wydziału Administracji (nie częściej niż 4 razy w roku),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oziom parteru: wejście główne + hol + portiernia + sanitariaty + pokoje biurowe + korytarz z klatkami schodowymi,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oziom I, II, III piętra: pokoje biurowe + sanitariaty + kuchnie + korytarze z klatkami schodowym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oziom IV piętra: pokoje biurowe + sanitariaty + kuchnia + taras + korytarze z klatkami schodowym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inda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poza budynkiem biurowym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wilon biurowy na posesji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ala konferencyjna na posesji: sala + hol + kuchnia + szatnia + sanitariaty + kotłownia (2 razy w roku)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rchiwum na posesji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garaże na posesji,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mieszczenia socjalne: dwa pokoje gościnne + sala kominkowa + biuro Śląskiego Regionu Inspekcyjnego + dwie kuchnie + trzy łazienki + schody i taras (częściowo zabudowany) + kotłownia (2 razy w roku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ączna powierzchnia dla obszaru nr I: 3055,83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prac w w/w pomieszczeniach biurowych wchodzi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913"/>
      </w:tblGrid>
      <w:tr>
        <w:trPr>
          <w:trHeight w:val="22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ATANIE POKOI BIUROWYCH W BUDYNKU I PAWILO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czynnośc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Wycieranie biurek, szafek, stolików preparatem przeznaczonym do czyszczenia mebli niepozostawiającym widocznych smug i pla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dywanów, wykładzin dywanowych, chodników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Mycie parkietów i twardych powierzchni podłóg - ręcznie i maszynowo z użyciem preparatu odpowiedniego do rodzaju powierzch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>
          <w:trHeight w:val="461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Mycie parapetów okiennych na mokro odpowiednim do tego celu płynem myjący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dłóg wyłożonych parkietem z użyciem środków i sprzętu do tego rodzaju powierzch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/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koszy na śmieci, mycie koszy i wymiana worków na now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szczenie futryn i drzwi wejściowych do pokoi – ścieranie na mokro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w czystości ścian i sufitów – likwidacja pajęczyn, plam i innych zanieczyszczeń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aparatów telefonicznych i podstawek odpowiednim płynem do czyszczenia elektronik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Czyszczenie rolet, żaluzji wiszących i zamontowanych na oknach odpowiednim preparatem myjący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kaloryferów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Mycie zewnętrznych powierzchni mebli (szafy, regały, komódki) preparatem do tego rodzaju powierzch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Utrzymanie czystości krzeseł (odkurzanie powierzchni tapicerowanych, ścieranie na mokro kurzu z powierzchni twardych, usuwanie plam i zabrudzeń z tapicerki krzeseł) preparatem do tego rodzaju powierzch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nie na mokro lamp biurkowych odpowiednim preparatem myjący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elementów wiszących na ścianach jak: gaśnice, kaloryfery, obrazy itp.,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>
          <w:trHeight w:val="270" w:hRule="atLeast"/>
        </w:trPr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enie na mokro wykładzin, dywanów, chodników odpowiednim preparatem do prania wymienionych powierzchn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do roku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ZĄTANIE KORYTARZY, WINDY, KLATKI SCHODOWEJ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JSCIA DO BUDYNKU I PAWILON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podłóg w korytarzach odpowiednim płynem do podłóg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arapetów okiennych na mokro odpowiednim do tego celu płynem myjąc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wierzchni podłóg odpowiednim środkiem konserwując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Mycie schodów odpowiednim płynem myjącym, przecieranie na mokro poręczy na schoda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erwacja poręczy odpowiednim preparatem do powierzchni drewnia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cokolików i powierzchni pionowych związanych z posadzk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szklonych powierzchni drzwi, pomieszczenia centrali odpowiednim płynem do powierzchni szkla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elementów wiszących na ścianach jak: gaśnice, zdjęcia itp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kaloryfer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w czystości ścian i sufitów – likwidacja pajęczyn, plam i innych zanieczyszcze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epanie wycieracze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cie podłogi, drzwi, ścian i innych elementów windy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ĄTANIE SANITARIATÓW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 dezynfekowanie wszystkich urządzeń sanitarnych (umywalek, baterii, pisuarów, muszli i desek sedes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rażnianie, odkamienianie umywalek odpowiednim preparat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powierzchni podłóg odpowiednim płynem myjąc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Mycie i polerowanie luster odpowiednim preparat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glazury ściennej i powierzchni drzwi wraz z futrynami preparatami do tego rodzaju powierzchn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pojemników na mydło, ręczniki i papier, szczotek do sanitariat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kaloryfer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miesiąc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apieru toaletoweg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ojemników na ręczniki papierow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ojemników na mydł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odświeżaczy zapachowych w toaleta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óżnianie i mycie koszy na śmieci oraz zakładanie nowych worków foli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ĄTANIE POWIERZCHNI GOSPODARCZYCH, KUCHN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dłóg odpowiednim płynem myjąc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Przecieranie na mokro odpowiednim płynem myjącym całej powierzchni blatów szafek, lodówki, kafelk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czek szafek i lodówki na zewnątr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na tydzień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w czystości ścian i sufitów – likwidacja pajęczyn, pla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bieżąco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i odmrażanie lodówk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4 razy do rok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zlewu i baterii odpowiednim preparatem myjąc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anie płynu do naczyń i ręczników papier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ziennie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ATANIE POWIERZCHNI ARCHIWUM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w. 67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kurzanie zbiorów archiwal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odłóg odpowiednim płynem myjącym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1 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szaf archiwalnych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ATANIE POWIERZCHNI SALI KONFERENCYJNEJ pow. 272,93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blatów stołów odpowiednim środki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aneli podłog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na mokro stołków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szyb i ram zdję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ki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6 razy w rok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a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Czynności jak w przypadku kuchni w budynku biur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iaty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jak w przypadku sanitariatów w budynku biur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tnia, hol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Czynności jak w przypadku sprzątania korytarzy, klatki schodowej i wejścia w budynku biur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łow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2 razy w roku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91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ZĄTANIE POWIERZCHNI POMIESZCZEŃ SOCJALNY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w. 128,25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dzaj czynności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stotliwość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koje gościnne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Odkurzanie, wycieranie kurzu i mycie mebli odpowiednim środki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opuszczeniu pokoju przez goś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paneli podłogow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opuszczeniu pokoju przez goś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 i oki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azy w rok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nitariaty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jak w przypadku sanitariatów w budynku biur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opuszczeniu pokoju przez goś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chnie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jak w przypadku kuchni w budynku biur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opuszczeniu pokoju przez gości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kój związkowy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jak w przypadku pokoi gościn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spotkani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drzwi i oki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azy w rok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a kominkowa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nności jak w przypadku sali konferencyjne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 i każdorazowo po naradzie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Mycie drzwi i okie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>6 razy w rok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dy i taras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atanie schodów i powierzchni tarasu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az na tydzień i każdorazowo, gdy zaistnieje taka potrzeba (np. opady  śniegu, liście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</w:rPr>
              <w:t xml:space="preserve">Mycie schodów odpowiednim płynem myjącym, przecieranie na mokro poręczy na tarasie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cokolików i powierzchni pionowych związanych z posadzk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cie oszklonych powierzchni drzwi odpowiednim płynem do powierzchni szkla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miesiącu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tłown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azy w roku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za czynnościami wykonywanymi w ww. wymienionych pomieszczeniach Wykonawca będzie wykonywał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garażowe (pow. 224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– na wniosek Wydziału Administracji (nie częściej niż 4 razy w roku),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ycie okien we wszystkich pomieszczeniach od strony zewnętrznej i wewnętrznej (futryny, powierzchnia szklana, parapety zewnętrzne) z użyciem środków przeznaczonych typowo do mycia okien – wg potrzeb (wiosna, lato, jesień) i na wniosek Wydziału Administracji (nie częściej niż 4 razy w roku),</w:t>
      </w:r>
    </w:p>
    <w:p>
      <w:pPr>
        <w:pStyle w:val="Normal"/>
        <w:numPr>
          <w:ilvl w:val="0"/>
          <w:numId w:val="1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rzątanie piwnic wraz z przyległą kotłownią w budynku biurowym –  na wniosek Wydziału Administracji (nie częściej niż 4 razy w roku).</w:t>
      </w:r>
    </w:p>
    <w:p>
      <w:pPr>
        <w:pStyle w:val="Normal"/>
        <w:suppressAutoHyphens w:val="true"/>
        <w:spacing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używać do realizacji zamówienia własnych, odpowiednich środków czystości i higieny o ustalonych standardach jakościowych. Środki te przede wszystkim nie mogą posiadać drażniących zapachów i muszą być przeznaczone do odpowiednich czynności i materiałów oraz być biodegradacyjne. Środki do czyszczenia i konserwacji podłóg muszą odpowiadać normom BHP, a używane do sprzątania sanitariatów powinny również charakteryzować się przyjemnym i trwałym zapachem. </w:t>
      </w:r>
    </w:p>
    <w:p>
      <w:pPr>
        <w:pStyle w:val="Normal"/>
        <w:suppressAutoHyphens w:val="true"/>
        <w:spacing w:before="0" w:after="120"/>
        <w:ind w:left="-3" w:hanging="0"/>
        <w:jc w:val="both"/>
        <w:rPr/>
      </w:pPr>
      <w:r>
        <w:rPr>
          <w:rFonts w:cs="Arial" w:ascii="Arial" w:hAnsi="Arial"/>
        </w:rPr>
        <w:t>Cena zakupu środków jest wliczona do ogólnej wartości przedmiotu zamówienia.</w:t>
      </w:r>
    </w:p>
    <w:p>
      <w:pPr>
        <w:pStyle w:val="Normal"/>
        <w:suppressAutoHyphens w:val="true"/>
        <w:spacing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: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apier toaletowy (biały, miękki, odpowiedniej jakości: 100% celuloza, min. gramatura 2x16gr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minimum dwuwarstwowy, perforowany - rolki podzielone na listki)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ręczniki papierowe (100% celuloza, białe, min. gramatura 2x16gr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minimum dwuwarstwowe, miękkie, perforowane)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ręczniki papierowe kuchenne (rolka): 100% celuloza, białe, min. gramatura 2x16gr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minimum dwuwarstwowe, miękkie)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ydło w płynie o neutralnym zapachu i ph, 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łyn do mycia naczyń w kuchni o neutralnym zapachu i ph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dświeżacze powietrza o neutralnym zapachu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wieszki toaletowe do sedesów o przyjemnym zapachu i właściwościach dezynfekujących,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orki foliowe do koszy – do codziennej wymiany (w związku z SEGREGACJĄ śmieci powinny być wyrzucane zbiorczo do dedykowanych pojemników: kolor NIEBIESKI – papier, kolor ŻÓŁTY – plastik i metal, pozostałe - ODPADY MIESZANE.</w:t>
      </w:r>
    </w:p>
    <w:p>
      <w:pPr>
        <w:pStyle w:val="Normal"/>
        <w:suppressAutoHyphens w:val="true"/>
        <w:spacing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az będzie zobowiązany do stałej kontroli ich stanu i codziennego uzupełniania.</w:t>
      </w:r>
    </w:p>
    <w:p>
      <w:pPr>
        <w:pStyle w:val="Normal"/>
        <w:suppressAutoHyphens w:val="true"/>
        <w:spacing w:before="0" w:after="120"/>
        <w:ind w:left="-3" w:hanging="0"/>
        <w:jc w:val="both"/>
        <w:rPr/>
      </w:pPr>
      <w:r>
        <w:rPr>
          <w:rFonts w:cs="Arial" w:ascii="Arial" w:hAnsi="Arial"/>
        </w:rPr>
        <w:t>Pracownicy sprzątający odpowiadają za zamknięcie dopływu wody, wyłączenie oświetlenia, wyłączenie wszystkich odbiorników prądu (oprócz systemów komputerowych), zamknięcie okien i drzwi oraz zdanie pobranych kluczy od sprzątanych pomieszczeń w depozytorze kluczy znajdującym się w holu wejściowym.</w:t>
      </w:r>
    </w:p>
    <w:p>
      <w:pPr>
        <w:pStyle w:val="Normal"/>
        <w:suppressAutoHyphens w:val="true"/>
        <w:spacing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i środki czystości winny być przechowywane w godzinach pracy w przeznaczonym na ten cel pomieszczeniu gospodarczym oddanym przez Zamawiającego do wyłącznego użytkowania pracownikom Wykonawcy.</w:t>
      </w:r>
    </w:p>
    <w:p>
      <w:pPr>
        <w:pStyle w:val="Normal"/>
        <w:suppressAutoHyphens w:val="true"/>
        <w:spacing w:before="0" w:after="120"/>
        <w:ind w:left="-3" w:hanging="0"/>
        <w:jc w:val="both"/>
        <w:rPr/>
      </w:pPr>
      <w:r>
        <w:rPr>
          <w:rFonts w:cs="Arial" w:ascii="Arial" w:hAnsi="Arial"/>
        </w:rPr>
        <w:t xml:space="preserve">Poprzez „mycie” Zamawiający określa czynność precyzyjnego i dokładnego wyczyszczenia powierzchni i eliminację zabrudzeń, a nie tylko zwykłe przetarcie powierzchni, z wykorzystaniem materiałów jednorazowych lub wielokrotnego użytku przeznaczonych do określonego rodzaju powierzchni (np. kolorystycznie dedykowane szmatki, ścierki itp.). </w:t>
      </w:r>
    </w:p>
    <w:p>
      <w:pPr>
        <w:pStyle w:val="Normal"/>
        <w:suppressAutoHyphens w:val="true"/>
        <w:spacing w:before="0" w:after="120"/>
        <w:ind w:left="-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– końcówki mopów używane do czyszczenia podłóg powinny być prane, co najmniej raz na tydzień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KRES  USŁUG  GOSPODARCZYCH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   II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DOZOROWANIE OBIEKTÓW ZNAJDUJĄCYCH SIĘ NA POSESJI RDLP KATOWICE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Codzienne monitorowanie obiektu w godzinach od 15.00 do 7.00 dnia następnego oraz całodobowe w dniach ustawowo wolnych od pracy lub innych, w których biuro RDLP nie pracuje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Wymagane jest minimum czterech pracowników zatrudnionych na umowę o pracę do dozorowania na obiekcie, przy czym co najmniej jeden podczas zmian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powinni mieć wiedzę na temat układu lokali w budynkach wchodzących w skład obiektu, oraz systemów ich zabezpieczenia (główny zawór gazu, wody, główny wyłącznik prądu itp.). Ponadto powinni znać Instrukcję Bezpieczeństwa Pożarowego budynku i zasadę działania depozytora kluczy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zmian osobowych pracowników ochrony bez uzgodnienia z Zamawiającym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 czynności dozorowania wchodzi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yjętego porządku, zgodnego z wymaganiami Zamawiającego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obiektu przed włamaniem i kradzieżą mienia znajdującego się w nim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Codzienne sprawdzenie prawidłowości zamknięcia wszystkich okien i drzwi (poza pomieszczeniami sprzątanymi przez personel sprzątający) po opuszczeniu budynku przez wszystkich pracowników RDLP oraz skontrolowanie czy są wyłączone wszystkie odbiorniki prądu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a kontrola stanu ogrodzenia posesji Zamawiającego, bram wjazdowych i oświetlenia zewnętrznego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łaszanie Zamawiającemu wszelkich braków lub naruszeń odnośnie stanu zabezpieczenia mienia na ochranianym obiekcie oraz zgłaszanie wszelkich zauważonych awarii, a </w:t>
      </w:r>
      <w:r>
        <w:rPr>
          <w:rFonts w:cs="TimesNewRomanPSMT" w:ascii="TimesNewRomanPSMT" w:hAnsi="TimesNewRomanPSMT"/>
        </w:rPr>
        <w:t>w sytuacjach nadzwyczajnych (np. pożar, zalania), zagrożenie zdrowia i życia ludzi</w:t>
      </w:r>
      <w:r>
        <w:rPr>
          <w:rFonts w:cs="Arial" w:ascii="Arial" w:hAnsi="Arial"/>
        </w:rPr>
        <w:t xml:space="preserve"> </w:t>
      </w:r>
      <w:r>
        <w:rPr>
          <w:rFonts w:cs="TimesNewRomanPSMT" w:ascii="TimesNewRomanPSMT" w:hAnsi="TimesNewRomanPSMT"/>
        </w:rPr>
        <w:t>zawiadomienie odpowiednich służb (straż pożarna, policja, pogotowie ratunkowe)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Codzienne sprawdzanie, czy są zamknięte pomieszczenia wyposażone w indywidualny system alarmowy: tajna kancelaria, serwer, archiwum i sekretariat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Ciągła i aktywna służba pracowników na ochranianym obiekcie, stała obserwacja systemów alarmowych sygnalizacji włamania oraz telewizji przemysłowej, systematyczne dokonywanie obchodów (w toku pełnienia służby) budynku z zewnątrz i wewnątrz w celu sprawdzenia prawidłowości zabezpieczenia oraz wykrycia ewentualnych faktów wskazujących na możliwość zagrożenia włamaniem, napadem, kradzieżą lub pożarem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łączanie i wyłączanie o ustalonej porze oświetlenia zewnętrznego i wewnętrznego dozorowanych obiektów w przypadku, gdy nie działa czujnik oświetlenia zewnętrznego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pracy przez pracowników RDLP w dni robocze, a przez całą dobę w dni wolne od pracy, wejścia do budynków winny pozostawać zamknięte. W dniach od poniedziałku do piątku bramę należy zamykać od godziny 16:00. Pracownicy Wykonawcy są zobowiązani do zamykania i otwierania bramy wjazdowej na posesję oraz pomieszczeń garażowych uprawnionym do tego osobom i pracownikom (wykaz osób i pracowników Zamawiający dostarczy Wykonawcy po zawarciu umowy)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a obsługa instalacji alarmowej obiektów przez personel dozorujący, oraz zgłaszanie wszelkich nieprawidłowości w tym zakresie do Wydziału Administracji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owanie pracowników biura przebywających na terenie obiektu po godzinach pracy i w dni ustawowo wolne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owanie czasu wyjazdu i przyjazdu pojazdów służbowych w godzinach od 16.00 do 6.00 dnia następnego, oraz każdej godziny wyjazdu i przyjazdu w dniach ustawowo wolnych od pracy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terenu wchodzącego w skład obiektu przed penetracją przez osoby nieupoważnione, niedopuszczenie do przenikania osób nieuprawnionych do pomieszczeń biurowych i magazynowych. Wzywanie osób do opuszczenia obiektu w przypadku stwierdzenia braku uprawnień do przebywania na terenie chronionego obiektu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przez dyżurującego pracownika ochrony zagrożenia osób lub mienia, pracownik ten powinien postąpić zgodnie z wewnętrznie ustalonymi procedurami Wykonawcy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najomość rejestru osób przebywających w pokoju gościnnym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najomość wykazu połączeń telefonicznych niezbędnych do szybkiego powiadomienia o zaistniałych zdarzeniach typu: włamanie, zalanie, pożar oraz innych zdarzeń losowych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>Prowadzenie codziennego raportu, odnotowywanie w nim wszelkich uwag i spostrzeżeń z dyżuru – zgodnie z wymogami Zamawiającego w znajdującej się na portierni książce dyżurów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ochrony powinni wykonywać swoje czynności w stroju służbowym Wykonawcy;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</w:rPr>
        <w:t>Ogólna powierzchnia dozorowania 10 340 m</w:t>
      </w:r>
      <w:r>
        <w:rPr>
          <w:rFonts w:cs="Arial" w:ascii="Arial" w:hAnsi="Arial"/>
          <w:b/>
          <w:bCs/>
          <w:vertAlign w:val="superscript"/>
        </w:rPr>
        <w:t>2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znaczy osobę upoważnioną do stałego kontaktu z Zamawiającym, do obowiązków której należeć będzie m.in.:</w:t>
      </w:r>
    </w:p>
    <w:p>
      <w:pPr>
        <w:pStyle w:val="Zwykytekst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uwanie nad prawidłową realizacją przedmiotu umowy;</w:t>
      </w:r>
    </w:p>
    <w:p>
      <w:pPr>
        <w:pStyle w:val="Zwykytekst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go monitorowania pracy personelu wykonującego usługi we wszystkich obszarach (dbałość o zabezpieczenie odpowiedniej ilości personelu na obiektach, przestrzegania godzin pracy personelu);</w:t>
      </w:r>
    </w:p>
    <w:p>
      <w:pPr>
        <w:pStyle w:val="Zwykytekst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ziennego dostarczania personelowi sprzątającemu środków czystości i higieny, worków na śmieci itp. w wystarczającej do należytego wykonania zamówienia ilości i jakości.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I 270.2.5.2024</w:t>
      <w:tab/>
      <w:tab/>
      <w:t>Załącznik nr 3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>
        <w:color w:val="333333"/>
        <w:sz w:val="18"/>
        <w:szCs w:val="18"/>
      </w:rPr>
    </w:pPr>
    <w:r>
      <w:rPr>
        <w:color w:val="33333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55:00Z</dcterms:created>
  <dc:creator>Vobis10</dc:creator>
  <dc:description/>
  <cp:keywords/>
  <dc:language>en-US</dc:language>
  <cp:lastModifiedBy>Marta Hejno</cp:lastModifiedBy>
  <cp:lastPrinted>2019-11-26T10:31:00Z</cp:lastPrinted>
  <dcterms:modified xsi:type="dcterms:W3CDTF">2024-12-11T09:01:00Z</dcterms:modified>
  <cp:revision>3</cp:revision>
  <dc:subject/>
  <dc:title>Załącznik nr 5 do SIWZ</dc:title>
</cp:coreProperties>
</file>